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851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Iktatószám: C/2644/2023.         </w:t>
        <w:tab/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lőterjesztő: Pásztor Roland polgármester                      2023. I. negyedévi pénzügyi helyzetéről</w:t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zakmai előterjesztő:                                                                     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ipos Nikoletta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KÖH pénzügyi irodavezető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 2023. május 23-a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I. negyedévi gazdálkodásáról és pénzügyi helyzetéről készített beszámolót a 2023.03.31-ig jóváírt bevételek és elszámolt kiadások már rendelkezésre álló adatai alapján, a Magyar Államkincstár részére benyújtott Időközi költségvetési jelentés 01-03. hó, valamint az Időközi mérlegjelentés – I. negyedév adatszolgáltatások alapján, illetve a főkönyvi könyvelés adott időszakra rögzített adatai alapján készítettük el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3. évi költségvetését a 5/2023. (II.17.) önkormányzati rendeletével fogadta el a Képviselő-testüle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 költségvetési kiadások teljesítése 25.543.195 Ft, a finanszírozási kiadások összege 884.611 Ft, így a kiadások teljesülése összesen 2023. I. negyedév végéig 26.427.806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bevételek teljesítése 30.688.180 Ft, a finanszírozási bevételek összege 150.000.000 Ft, így a bevételek teljesülése összesen 2023. I. negyedév végéig 180.688.180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i egyenleg 2023.03.31-én +154.260.374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öltségvetési bevételek teljesülése a közhatalmi bevételek, valamint a 2022. évi pénzmaradvány 2023. évre költségvetésben tervezett összegének igénybevétele (pénzkészlet) miatt jóval magasabb, mint a kiadásoké. </w:t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megadott adatok a pénzforgalmi könyvelés adatait tükrözik.</w:t>
      </w:r>
    </w:p>
    <w:p>
      <w:pPr>
        <w:pStyle w:val="TextBody"/>
        <w:overflowPunct w:val="false"/>
        <w:autoSpaceDE w:val="false"/>
        <w:spacing w:lineRule="auto" w:line="360" w:before="120" w:after="1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TextBody"/>
        <w:overflowPunct w:val="false"/>
        <w:autoSpaceDE w:val="false"/>
        <w:spacing w:lineRule="auto" w:line="360" w:before="120" w:after="1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6.192.277 F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2022. évi XXV. törvény - Magyarország 2023. évi központi költségvetéséről - (továbbiakban Kvtv.) tartalmazza a helyi önkormányzatok 2023. évre vonatkozó finanszírozásának szabályait. Ez az előirányzat már a 2023. évre vonatkozó felmérésből a Kvtv. szerint lett kiszámítva. Kivételt képeznek azok a jogcímek, melyek előirányzata egy későbbi időpontban kerül megállapításra.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állami támogatás összege a következő tételeket tartalmazz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 cím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A települési önkormányzatok általános működésének és ágazati feladatainak támoga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a.) 1.1. alcím: A települési önkormányzatok működésének általános támogatása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5.556.677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z a cím tartalmazza a kötelező önkormányzati feladatok (zöldterület-gazdálkodás, közvilágítás, köztemető, közutak, lakott külterület, egyéb) ellátása támogatásán kívül a 2023. évben a </w:t>
      </w:r>
      <w:r>
        <w:rPr>
          <w:rFonts w:cs="Times New Roman" w:ascii="Times New Roman" w:hAnsi="Times New Roman"/>
          <w:iCs/>
          <w:sz w:val="24"/>
          <w:szCs w:val="24"/>
        </w:rPr>
        <w:t>polgármester illetménye és költségtérítése emelésének ellentételezésére kapott, illetve a közvilágítás kiegészítő támogatását is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b.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5. alcím: A települési önkormányzatok kulturális feladatainak támogatása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635.600 Ft. </w:t>
      </w:r>
      <w:r>
        <w:rPr>
          <w:rFonts w:cs="Times New Roman" w:ascii="Times New Roman" w:hAnsi="Times New Roman"/>
          <w:sz w:val="24"/>
          <w:szCs w:val="24"/>
          <w:lang w:eastAsia="hu-HU"/>
        </w:rPr>
        <w:t>(Könyvtári és közművelődési feladatokra megosztva.)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lszámolás havonta a nettó finanszírozás keretében történik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886.833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A közcélú foglalkoztatás </w:t>
      </w:r>
      <w:r>
        <w:rPr>
          <w:rFonts w:cs="Times New Roman" w:ascii="Times New Roman" w:hAnsi="Times New Roman"/>
          <w:iCs/>
        </w:rPr>
        <w:t>kiadásaira kapott támogatás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hatósági szerződés 2022.09.01-jétől 2023.02.28-ig szólt 3 főre 85%-os támogatási intenzitással utólagos elszámolással. A programban 2022.12. hóra, 2023. 01-02. hóra elszámolt személyi juttatások és járulékai fedezetére utalt összeg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22.319.560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 </w:t>
      </w:r>
      <w:r>
        <w:rPr>
          <w:rFonts w:cs="Times New Roman" w:ascii="Times New Roman" w:hAnsi="Times New Roman"/>
          <w:b/>
          <w:bCs/>
        </w:rPr>
        <w:t xml:space="preserve">2023.03.31-ig 20.751.710 Ft az elszámolt bevétel. </w:t>
      </w:r>
      <w:r>
        <w:rPr>
          <w:rFonts w:cs="Times New Roman" w:ascii="Times New Roman" w:hAnsi="Times New Roman"/>
          <w:bCs/>
        </w:rPr>
        <w:t>A túlfizetés (visszajáró befizetett előleg) továbbra is jelentős összegű 7.011.823.-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3.03.31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5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096.483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1.560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5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.488.043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Termékek és szolgáltatások adó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.00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.751.710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5.00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.751.170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80.347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bírs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pótlé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.147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Talajterhelési 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.200.-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.250.000.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2.319.560.-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1.289.510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37.323</w:t>
      </w:r>
      <w:r>
        <w:rPr>
          <w:rFonts w:cs="Times New Roman" w:ascii="Times New Roman" w:hAnsi="Times New Roman"/>
        </w:rPr>
        <w:t xml:space="preserve"> Ft, (bérleti díjak és egyéb szolgáltatási díjak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folyamatos, összege </w:t>
      </w:r>
      <w:r>
        <w:rPr>
          <w:rFonts w:cs="Times New Roman" w:ascii="Times New Roman" w:hAnsi="Times New Roman"/>
          <w:b/>
        </w:rPr>
        <w:t>350.184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126.230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nél elszámolt folyószámlán vezetett pénzeszközö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teljesítése </w:t>
      </w:r>
      <w:r>
        <w:rPr>
          <w:rFonts w:cs="Times New Roman" w:ascii="Times New Roman" w:hAnsi="Times New Roman"/>
          <w:b/>
        </w:rPr>
        <w:t>63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és egyéb bevételek (elszámolásból adódó különbözetek foglalkoztatáshoz kapcsolódó járulékok MÁK, kerekítési különbözet pénztári tételek) </w:t>
      </w:r>
      <w:r>
        <w:rPr>
          <w:rFonts w:cs="Times New Roman" w:ascii="Times New Roman" w:hAnsi="Times New Roman"/>
          <w:b/>
        </w:rPr>
        <w:t>575.710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) Felhalmozási bevételek – nincs teljesíté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) A finanszírozási bevételek </w:t>
      </w:r>
      <w:r>
        <w:rPr>
          <w:rFonts w:cs="Times New Roman" w:ascii="Times New Roman" w:hAnsi="Times New Roman"/>
        </w:rPr>
        <w:t xml:space="preserve">záró egyenlege </w:t>
      </w:r>
      <w:r>
        <w:rPr>
          <w:rFonts w:cs="Times New Roman" w:ascii="Times New Roman" w:hAnsi="Times New Roman"/>
          <w:b/>
        </w:rPr>
        <w:t>150.000.000 Ft</w:t>
      </w:r>
      <w:r>
        <w:rPr>
          <w:rFonts w:cs="Times New Roman" w:ascii="Times New Roman" w:hAnsi="Times New Roman"/>
        </w:rPr>
        <w:t>, amely a 2022. évi pénzmaradvány 2023. évre tervezett részének igénybevéte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beszámoló időpontjában</w:t>
      </w:r>
      <w:r>
        <w:rPr>
          <w:rFonts w:cs="Times New Roman" w:ascii="Times New Roman" w:hAnsi="Times New Roman"/>
        </w:rPr>
        <w:t>:</w:t>
      </w:r>
    </w:p>
    <w:p>
      <w:pPr>
        <w:pStyle w:val="TextBody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zemélyi juttatások összesen: 5.109.591 Ft, </w:t>
      </w:r>
      <w:r>
        <w:rPr>
          <w:rFonts w:cs="Times New Roman" w:ascii="Times New Roman" w:hAnsi="Times New Roman"/>
          <w:bCs/>
        </w:rPr>
        <w:t>amely tartalmazza a közfoglalkoztatottak béreit 979.655 Ft, a választott tisztségviselők juttatásait 2.873.581 Ft, a megbízási díjakat 936.267 Ft és az egyéb külső személyi juttatásokat 320.088 Ft (bizottsági tag tiszteletdíja, a reprezentációs kiadások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unkáltatót terhelő járulékok és szociális hozzájárulási adó: 290.268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her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 létszám 2023.03.31-én munka törvénykönyve hatálya alá tartozó településüzemeltetési feladatokkal megbízott munkavállaló 1 fő, közfoglalkoztatottak száma 5 fő, választott tisztségviselő 5 fő, megbízási szerződéssel foglalkoztatott 2 fő (közművelődési és könyvtári feladatok, településüzemeltetési feladatok)</w:t>
      </w:r>
    </w:p>
    <w:p>
      <w:pPr>
        <w:pStyle w:val="TextBody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ologi kiadások 7.542.565 Ft, </w:t>
      </w:r>
      <w:r>
        <w:rPr>
          <w:rFonts w:cs="Times New Roman" w:ascii="Times New Roman" w:hAnsi="Times New Roman"/>
          <w:bCs/>
        </w:rPr>
        <w:t>amely magába foglalja az önkormányzat kötelező feladatai ellátása során felmerült valamennyi költséget néhány tételt kiemelve:</w:t>
      </w:r>
    </w:p>
    <w:p>
      <w:pPr>
        <w:pStyle w:val="TextBody"/>
        <w:spacing w:before="120" w:after="12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a.) A közüzemi díjak teljesítése 2.417.368.- Ft</w:t>
      </w:r>
      <w:r>
        <w:rPr>
          <w:rFonts w:cs="Times New Roman" w:ascii="Times New Roman" w:hAnsi="Times New Roman"/>
          <w:bCs/>
        </w:rPr>
        <w:t>, amely az önkormányzati tulajdonú és használatában lévő ingatlanok, a közvilágítás, a térfigyelő kamerarendszer, átemelő szivattyú stb. rezsi költségeit fedi le. A teljesített kiadások megbontása a következő: a villamos energia 2.194.933.- Ft, a gázenergia 219.875.- Ft, a víz- és csatornadíj 2.560.- Ft. A gáz esetében a teljesítés csak a 2022. december hónapra kiszámlázott és 2023. évben kifizetett összeg, mert 2023.01.01-04.30. időszakra a még a mai napig nem kaptunk számlát az MVM-től. A villamos energia tekintetében jó hír, hogy 2023. május 1-jétől az általános, üzleti célra vásárolt áram nettó 196,014 Ft/kWh-ról 80,366 Ft/kWh-ra, a közvilágítási célra vásárolt pedig nettó 163,874 Ft/kWh-ról 67,188 Ft/kWh-ra csökken.</w:t>
      </w:r>
    </w:p>
    <w:p>
      <w:pPr>
        <w:pStyle w:val="TextBody"/>
        <w:spacing w:before="120" w:after="12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b.) A szakmai tevékenységet segítő szolgáltatások teljesítése 1.507.890.- Ft</w:t>
      </w:r>
      <w:r>
        <w:rPr>
          <w:rFonts w:cs="Times New Roman" w:ascii="Times New Roman" w:hAnsi="Times New Roman"/>
          <w:bCs/>
        </w:rPr>
        <w:t>, ebből a végleges közjegyzői és szakértői díjak a GENERALI Biztosító Zrt.-vel szembeni jogvita kapcsán 1.340.090.- Ft.</w:t>
      </w:r>
    </w:p>
    <w:p>
      <w:pPr>
        <w:pStyle w:val="TextBody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llátottak pénzbeli juttatásai jogcímen nincs teljesítés </w:t>
      </w:r>
      <w:r>
        <w:rPr>
          <w:rFonts w:cs="Times New Roman" w:ascii="Times New Roman" w:hAnsi="Times New Roman"/>
          <w:bCs/>
        </w:rPr>
        <w:t>(lakosságnak juttatott szociális pénzbeli vagy természetbeni támogatások).</w:t>
      </w:r>
    </w:p>
    <w:p>
      <w:pPr>
        <w:pStyle w:val="TextBody"/>
        <w:numPr>
          <w:ilvl w:val="0"/>
          <w:numId w:val="5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.022.651 Ft.</w:t>
      </w:r>
    </w:p>
    <w:p>
      <w:pPr>
        <w:pStyle w:val="TextBody"/>
        <w:spacing w:before="120" w:after="120"/>
        <w:ind w:left="10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3. évi nettó finanszírozásban havi bontásban levonásra került összesen </w:t>
      </w:r>
      <w:r>
        <w:rPr>
          <w:rFonts w:cs="Times New Roman" w:ascii="Times New Roman" w:hAnsi="Times New Roman"/>
          <w:b/>
          <w:bCs/>
          <w:u w:val="single"/>
        </w:rPr>
        <w:t>2.022.651 Ft</w:t>
      </w:r>
      <w:r>
        <w:rPr>
          <w:rFonts w:cs="Times New Roman" w:ascii="Times New Roman" w:hAnsi="Times New Roman"/>
          <w:bCs/>
        </w:rPr>
        <w:t xml:space="preserve"> összegben.</w:t>
      </w:r>
    </w:p>
    <w:p>
      <w:pPr>
        <w:pStyle w:val="TextBody"/>
        <w:spacing w:before="120" w:after="120"/>
        <w:ind w:left="10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: 360.000 Ft.</w:t>
      </w:r>
    </w:p>
    <w:p>
      <w:pPr>
        <w:pStyle w:val="TextBody"/>
        <w:spacing w:before="120" w:after="120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BURSA HUNGARICA ösztöndíjpályázat önkormányzati rész EMMI alapkezelőnek 2022. II. félév </w:t>
      </w:r>
      <w:r>
        <w:rPr>
          <w:rFonts w:cs="Times New Roman" w:ascii="Times New Roman" w:hAnsi="Times New Roman"/>
          <w:b/>
          <w:bCs/>
          <w:u w:val="single"/>
        </w:rPr>
        <w:t>60.000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ind w:left="709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A Kőröstetétleni Polgárőr Egyesület 2023. évi működési támogatása </w:t>
      </w:r>
      <w:r>
        <w:rPr>
          <w:rFonts w:cs="Times New Roman" w:ascii="Times New Roman" w:hAnsi="Times New Roman"/>
          <w:b/>
          <w:bCs/>
          <w:u w:val="single"/>
        </w:rPr>
        <w:t>300.000 Ft.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c.)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tartalékok</w:t>
      </w:r>
      <w:r>
        <w:rPr>
          <w:rFonts w:cs="Times New Roman" w:ascii="Times New Roman" w:hAnsi="Times New Roman"/>
          <w:bCs/>
        </w:rPr>
        <w:t xml:space="preserve"> tervezett nyitó összege 88.013.950.- Ft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volt, a 2023.03.31-i záró egyenleg </w:t>
      </w:r>
      <w:r>
        <w:rPr>
          <w:rFonts w:cs="Times New Roman" w:ascii="Times New Roman" w:hAnsi="Times New Roman"/>
          <w:b/>
          <w:bCs/>
        </w:rPr>
        <w:t>84.017.514.-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- a 2023-2037. évekre készített és elfogadott víziközmű rendszerek Gördülő fejlesztési terve összege 204.216.- Ft.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- a vízközmű rendszerek vagyonértékelése testületi határozat szerint 3.792.220.- Ft.      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önkormányzat teljesített felhalmozási kiadásai 2023.12.31-ig: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ab/>
        <w:t>6.069.245 Ft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isértékű tárgyi eszközök beszerzése      </w:t>
        <w:tab/>
        <w:tab/>
        <w:tab/>
      </w:r>
      <w:r>
        <w:rPr>
          <w:rFonts w:cs="Times New Roman" w:ascii="Times New Roman" w:hAnsi="Times New Roman"/>
          <w:b/>
          <w:i/>
        </w:rPr>
        <w:t>71.426.- Ft,</w:t>
      </w:r>
      <w:r>
        <w:rPr>
          <w:rFonts w:cs="Times New Roman" w:ascii="Times New Roman" w:hAnsi="Times New Roman"/>
        </w:rPr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- MFP-BJA/2021. járdaépítés pályázat és önerő </w:t>
        <w:tab/>
        <w:t xml:space="preserve">                     </w:t>
      </w:r>
      <w:r>
        <w:rPr>
          <w:rFonts w:cs="Times New Roman" w:ascii="Times New Roman" w:hAnsi="Times New Roman"/>
          <w:b/>
          <w:i/>
        </w:rPr>
        <w:t>5.765.819.-Ft,</w:t>
      </w:r>
      <w:r>
        <w:rPr>
          <w:rFonts w:cs="Times New Roman" w:ascii="Times New Roman" w:hAnsi="Times New Roman"/>
        </w:rPr>
        <w:t xml:space="preserve">   </w:t>
        <w:tab/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Imaház előtt járdarész készítése</w:t>
        <w:tab/>
        <w:tab/>
        <w:tab/>
        <w:t xml:space="preserve">         </w:t>
      </w:r>
      <w:r>
        <w:rPr>
          <w:rFonts w:cs="Times New Roman" w:ascii="Times New Roman" w:hAnsi="Times New Roman"/>
          <w:b/>
          <w:i/>
        </w:rPr>
        <w:t>232.000.-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ab/>
        <w:tab/>
        <w:tab/>
        <w:t>4.148.875 Ft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víziközmű-rendszereken a DAKÖV Kft által végzett és elfogadott havária jellegű felújítási munkák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Egyéb felhalmozási célú támogatások: nincs teljesítés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összege: </w:t>
      </w:r>
      <w:r>
        <w:rPr>
          <w:rFonts w:cs="Times New Roman" w:ascii="Times New Roman" w:hAnsi="Times New Roman"/>
          <w:b/>
        </w:rPr>
        <w:t>884.611 Ft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3.03.31-én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Önkormányzatunk forintszámláinak egyenlege</w:t>
        <w:tab/>
        <w:tab/>
        <w:t xml:space="preserve">    </w:t>
      </w:r>
      <w:r>
        <w:rPr>
          <w:b/>
          <w:sz w:val="22"/>
          <w:szCs w:val="22"/>
        </w:rPr>
        <w:t>285.922.888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  <w:u w:val="single"/>
        </w:rPr>
        <w:t>28 525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285.951.413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>A pénzkészletből kapott előlegek, kötött felhasználású pénzeszközök, más szervezetet megillető bevételek, letétek, biztosítékok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b/>
          <w:bCs/>
          <w:u w:val="single"/>
        </w:rPr>
        <w:t>Költségvetési elszámolási számla: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kapott előlegek (adózóktól, vevőktől)</w:t>
        <w:tab/>
        <w:tab/>
        <w:tab/>
        <w:tab/>
        <w:t xml:space="preserve">          7.215.996 Ft,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különített számlán kezelt: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bCs/>
        </w:rPr>
      </w:pPr>
      <w:r>
        <w:rPr>
          <w:bCs/>
        </w:rPr>
        <w:t>-</w:t>
        <w:tab/>
        <w:t>Víziközművek bérleti díj számla</w:t>
        <w:tab/>
        <w:tab/>
        <w:tab/>
        <w:tab/>
        <w:tab/>
        <w:t xml:space="preserve">         20.880.749 Ft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bCs/>
        </w:rPr>
      </w:pPr>
      <w:r>
        <w:rPr>
          <w:bCs/>
        </w:rPr>
        <w:t xml:space="preserve">Gépjárműadó bevételi alszámla </w:t>
        <w:tab/>
        <w:tab/>
        <w:tab/>
        <w:tab/>
        <w:tab/>
        <w:t xml:space="preserve">                         0 Ft,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bCs/>
        </w:rPr>
      </w:pPr>
      <w:r>
        <w:rPr>
          <w:bCs/>
        </w:rPr>
        <w:t xml:space="preserve">Letéti alszámla PM_ONKORMUT_2018. pályázat </w:t>
      </w:r>
    </w:p>
    <w:p>
      <w:pPr>
        <w:pStyle w:val="Listaszerbekezds"/>
        <w:spacing w:lineRule="auto" w:line="276" w:before="0" w:after="0"/>
        <w:ind w:left="0" w:firstLine="709"/>
        <w:contextualSpacing w:val="false"/>
        <w:jc w:val="both"/>
        <w:rPr>
          <w:bCs/>
        </w:rPr>
      </w:pPr>
      <w:r>
        <w:rPr>
          <w:bCs/>
        </w:rPr>
        <w:t>kivitelezői jótállási biztosíték</w:t>
        <w:tab/>
        <w:tab/>
        <w:tab/>
        <w:tab/>
        <w:tab/>
        <w:tab/>
        <w:t xml:space="preserve">              697.998 Ft.</w:t>
      </w:r>
    </w:p>
    <w:p>
      <w:pPr>
        <w:pStyle w:val="Listaszerbekezds"/>
        <w:spacing w:lineRule="auto" w:line="276" w:before="0" w:after="0"/>
        <w:ind w:left="0" w:firstLine="709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kiadások pénzügyi teljesítése folyamatos volt 2023. év I. negyedévében is. Az önkormányzat </w:t>
      </w:r>
      <w:r>
        <w:rPr>
          <w:b/>
          <w:bCs/>
          <w:sz w:val="22"/>
          <w:szCs w:val="22"/>
        </w:rPr>
        <w:t>a kifizetéseit a feladatot ellátó szolgáltatók felé mindig pontosan és határidőben teljesítette, a bevételeket figyelemmel kísérte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Kérem a </w:t>
      </w:r>
      <w:r>
        <w:rPr>
          <w:rFonts w:cs="Times New Roman" w:ascii="Times New Roman" w:hAnsi="Times New Roman"/>
          <w:lang w:val="en-US" w:eastAsia="en-US"/>
        </w:rPr>
        <w:t>2023. I. negyedévének gazdálkodásról és az önkormányzat 2023.03.31-i pénzügyi helyzetéről</w:t>
      </w:r>
      <w:r>
        <w:rPr>
          <w:rFonts w:cs="Times New Roman" w:ascii="Times New Roman" w:hAnsi="Times New Roman"/>
        </w:rPr>
        <w:t xml:space="preserve"> készített beszámolót megtárgyalni, és elfogadni szíveskedj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3.05.18.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Képviselő-testülete -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ja Kőröstetétlen Község Önkormányzatának 2023. I. negyedévi pénzügyi helyzetéről készített beszámolót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Listaszerbekezds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 Pásztor Roland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címzetes főjegyző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3:00Z</dcterms:created>
  <dc:creator>Sziváki Ibolya</dc:creator>
  <dc:description/>
  <cp:keywords/>
  <dc:language>en-US</dc:language>
  <cp:lastModifiedBy>Gyenge Ilona</cp:lastModifiedBy>
  <cp:lastPrinted>2022-05-19T09:44:00Z</cp:lastPrinted>
  <dcterms:modified xsi:type="dcterms:W3CDTF">2023-05-19T06:25:00Z</dcterms:modified>
  <cp:revision>1008</cp:revision>
  <dc:subject/>
  <dc:title/>
</cp:coreProperties>
</file>